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Załącznik Nr 3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Radom, dnia ……………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CZYSZCZALNIA ŚCIEKÓW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mieszczenia Oczyszczalni Ścieków Chromowyc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/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OSZTORYS OFERTOW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BÓT MALARSKICH I TYNKARSKICH  DO WYKONANIA W BUDYNKU WARSZTATOWO-MAGAZYNOWO-GARAŻOWYM OCZYSZCZALNI ŚCIEKÓW CHROMOWYCH NA OCZYSZCZALNI ŚCIEKÓW RADOM PRZY UL.ENERGETYKÓW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160"/>
        <w:gridCol w:w="1440"/>
        <w:gridCol w:w="14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u robó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obó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pln ZŁ N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(w PLN zł NETTO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oboty malars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W 4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-09 + ceny ryn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Zeskrobanie i zmycie starej farby w pomieszczeniach o powierzchni podłogi ponad 5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-W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2-01 + ceny ryn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upełnienie tynków wewnętrznych do 1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 jednym miejscu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W 4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-01+08 lub 02+08 + ceny ryn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wukrotne malowanie farbami emulsyjnymi starych tynków wewnętrznych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ufitów i ścian z miejscowym poszpachlowaniem nierówności  </w:t>
            </w:r>
            <w:r>
              <w:rPr>
                <w:rFonts w:cs="Arial" w:ascii="Arial" w:hAnsi="Arial"/>
                <w:sz w:val="18"/>
                <w:szCs w:val="18"/>
              </w:rPr>
              <w:t>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,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W 4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-02+08 + 1202-07 + ceny ryn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Dwukrotne malowanie farbami emulsyjnymi starych tynków wewnętrznych ścian i sufitów z likwidacją zacieków, miejscową naprawą i przetarciem tynków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W 4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-04 + ceny ryn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ukrotne malowanie farbami olejnymi starych tynków wewnętrznych ścian z jednokrotnym szpachlowaniem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W 4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-08 + cent ryn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ukrotne malowanie farbami olejnymi stolarki drzwiowej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W 4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-02 + ceny ryn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ukrotne malowanie farbami chlorokauczukowymi powierzchni metalowych pełnych z jednokrotnym szpachlowaniem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W 4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-28 + ceny ryn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ukrotne malowanie farbami chlorokauczukowymi rur wodociągowych i gazowych o śr. do 50 mm (mb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W 4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-28 + ceny ryn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ukrotne malowanie farbami chlorokauczukowymi rur  od 100 do 200 mm (m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. włas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ztowania wewnętrzne rurowe jednopomostowe dla robót na ścianach (kp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.włas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ztowania wewnętrzne rurowe – pomosty dodatkowe dla robót wykonywanych na ścianach  (kp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.włas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towarzyszące i wykończeniowe (w tym zabezpieczenie urządzeń technologicznych)  (kp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łownie: 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Uwaga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robotach towarzyszących i wykończeniowych podczas prowadzenia robót tynkarsko-malarskich uwzględniono wszystkie roboty, których nie wymieniono, a są niezbędne do kompleksowego wykonania przedmiotu zamówienia, uwzględniono również zabezpieczenie urządzeń technologicznych, wynoszenie i wnoszenie mebli oraz sprzątnięcie  wyremontowanych pomieszczeń po zakończeniu robót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0:20:00Z</dcterms:created>
  <dc:creator>Admin</dc:creator>
  <dc:description/>
  <cp:keywords/>
  <dc:language>en-US</dc:language>
  <cp:lastModifiedBy>Skórnicka Mariola</cp:lastModifiedBy>
  <cp:lastPrinted>2019-06-02T12:11:00Z</cp:lastPrinted>
  <dcterms:modified xsi:type="dcterms:W3CDTF">2019-06-02T10:20:00Z</dcterms:modified>
  <cp:revision>2</cp:revision>
  <dc:subject/>
  <dc:title>Radom, dnia 10</dc:title>
</cp:coreProperties>
</file>