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Załącznik Nr 4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Radom, dnia 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CZYSZCZALNIA ŚCIEKÓW </w:t>
      </w:r>
    </w:p>
    <w:p>
      <w:pPr>
        <w:pStyle w:val="Normal"/>
        <w:rPr/>
      </w:pPr>
      <w:r>
        <w:rPr>
          <w:rFonts w:cs="Arial" w:ascii="Arial" w:hAnsi="Arial"/>
          <w:b/>
        </w:rPr>
        <w:t>(pomieszczenia Budynku Zlewni Ścieków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/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SZTORYS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BÓT MALARSKICH I TYNKARSKICH  DO WYKONANIA W BUDYNKU ZLEWNI ŚCIEKÓW NA OCZYSZCZALNI ŚCIEKÓW RADOM PRZY UL.ENERGETYKÓW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160"/>
        <w:gridCol w:w="1440"/>
        <w:gridCol w:w="14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u robó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ob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ln ZŁ N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(w PLN zł NETTO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oboty mala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-09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Zeskrobanie i zmycie starej farby w pomieszczeniach o powierzchni podłogi ponad 5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-01+08 lub 02+08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wukrotne malowanie farbami emulsyjnymi starych tynków wewnętrznyc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ufitów i ścian z miejscowym poszpachlowaniem nierówności  </w:t>
            </w:r>
            <w:r>
              <w:rPr>
                <w:rFonts w:cs="Arial" w:ascii="Arial" w:hAnsi="Arial"/>
                <w:sz w:val="18"/>
                <w:szCs w:val="18"/>
              </w:rPr>
              <w:t>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-08 + cent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rotne malowanie farbami olejnymi stolarki drzwiowej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-28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rotne malowanie farbami chlorokauczukowymi rur wodociągowych i gazowych o śr. do 50 mm (m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. włas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ztowania wewnętrzne rurowe jednopomostowe dla robót na ścianach (kp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.włas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ztowania wewnętrzne rurowe – pomosty dodatkowe dla robót wykonywanych na ścianach  (kp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.włas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towarzyszące i wykończeniowe  (kp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łownie: 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Uwaga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obotach towarzyszących i wykończeniowych podczas prowadzenia robót tynkarsko-malarskich uwzględniono wszystkie roboty, których nie wymieniono, a są niezbędne do kompleksowego wykonania przedmiotu zamówienia, uwzględniono również, wynoszenie i wnoszenie mebli oraz sprzątnięcie  wyremontowanych pomieszczeń po zakończeniu robó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21:00Z</dcterms:created>
  <dc:creator>Admin</dc:creator>
  <dc:description/>
  <cp:keywords/>
  <dc:language>en-US</dc:language>
  <cp:lastModifiedBy>Skórnicka Mariola</cp:lastModifiedBy>
  <cp:lastPrinted>2019-06-02T12:08:00Z</cp:lastPrinted>
  <dcterms:modified xsi:type="dcterms:W3CDTF">2019-06-02T10:21:00Z</dcterms:modified>
  <cp:revision>2</cp:revision>
  <dc:subject/>
  <dc:title>Radom, dnia 10</dc:title>
</cp:coreProperties>
</file>