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Załącznik Nr 2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Radom, dnia 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ZAGĘSZCZAR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 ZBIORNIKA BUFOR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czyszczalni Ściek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SZTORYS OFERTOWY 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BOTY MALARSKO-TYNKARKIE ZEWNĘTRZNE (REMONT ELEWACJI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660"/>
        <w:gridCol w:w="1134"/>
        <w:gridCol w:w="1843"/>
        <w:gridCol w:w="21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u robó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ln ZŁ NE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(w PLN zł NETTO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UDYNEK ZAGĘSZCZA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włas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ycie ścian środkiem glonotwórczym, gruntowanie, przetarcie i uzupełnenie tynk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-03+08 + ceny rynkow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wukrotne malowanie farbami akrylowymi elewacji wraz z malowaniem rur spustowych (36,00 mb), świetlków (8,40 m²) i drzwi zewnętrznych (23,28 m²) farbą chlorokauczukową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włas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ztowania zewnętr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włąs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towarzyszące niezbędne do wykonania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BIORNIK BUFO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włas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ycie ścian środkiem glonotwórczym, gruntowanie, przetarcie i uzupełnenie tynk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RW 4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-03+08 + ceny rynkow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wukrotne malowanie farbami akrylowymi elewa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włas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ztowania zewnętr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cja włąs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towarzyszące niezbędne do wykonania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Uwaga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obotach towarzyszących i wykończeniowych podczas prowadzenia robót tynkarsko-malarskich uwzględniono wszystkie roboty, których nie wymieniono, a są niezbędne do kompleksowego wykonania przedmiotu zamówienia wraz z przywróceniem terenu do stanu pierwotneg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18:00Z</dcterms:created>
  <dc:creator>Admin</dc:creator>
  <dc:description/>
  <cp:keywords/>
  <dc:language>en-US</dc:language>
  <cp:lastModifiedBy>Skórnicka Mariola</cp:lastModifiedBy>
  <cp:lastPrinted>2019-06-03T12:57:00Z</cp:lastPrinted>
  <dcterms:modified xsi:type="dcterms:W3CDTF">2019-06-03T10:57:00Z</dcterms:modified>
  <cp:revision>4</cp:revision>
  <dc:subject/>
  <dc:title>Radom, dnia 10</dc:title>
</cp:coreProperties>
</file>