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5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ZESTAWIENIE KOSZTORYSÓW OFERTOWYCH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„</w:t>
      </w:r>
      <w:r>
        <w:rPr>
          <w:rFonts w:cs="Arial" w:ascii="Arial" w:hAnsi="Arial"/>
          <w:b/>
          <w:i/>
          <w:sz w:val="28"/>
          <w:szCs w:val="28"/>
        </w:rPr>
        <w:t>WYKONANIE ROBÓT MALARSKICH W OBIEKTACH NA TERENIE OCZYSZCZALNI ŚCIEKÓW W RADOMIU PRZY UL.ENERGETYKÓW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97"/>
        <w:gridCol w:w="21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artość Kosztorysów Ofertowych ne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PLN zł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ewnętrzne malarsko tynkarskie w budynku zagęszczarek (remont – malowane elewacji) – Załącznik Nr 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ewnętrzne malarsko tynkarskie w zbiorniku buforowym (remont - malowanie elewacji) – Załącznik Nr 2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malarsko tynkarskie w budynku warsztatowo – magazynowo - garażowym (pomieszczenia Oczyszczalni Ścieków Chromowych)– Załącznik Nr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malarsko tynkarskie w budynku Zlewni Ścieków – Załącznik Nr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24:00Z</dcterms:created>
  <dc:creator>Admin</dc:creator>
  <dc:description/>
  <cp:keywords/>
  <dc:language>en-US</dc:language>
  <cp:lastModifiedBy>Skórnicka Mariola</cp:lastModifiedBy>
  <cp:lastPrinted>2019-06-02T12:56:00Z</cp:lastPrinted>
  <dcterms:modified xsi:type="dcterms:W3CDTF">2019-06-02T10:56:00Z</dcterms:modified>
  <cp:revision>6</cp:revision>
  <dc:subject/>
  <dc:title/>
</cp:coreProperties>
</file>